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hawn H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uary 10,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C RWW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Wig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Year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ab/>
        <w:t>The year 2010 was pretty much a good year some good and bad things happen.  It was the year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was finishing the 8th grade.  Out of that whole year to me I made two great friends and a lot of stu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ppened.  Like when I went to the hospital for my hip.  I think that's the reason I could never ru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lly fast. I also tripped down the stairs at school.  I kind of pushed my friend Laterio up the stairs i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one named Shawn butt it was a total accident.  One time in drama class I try to do the jerk dance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uldn't don't it. I think this was the year when I started liking music.  I learned a lot and had fun on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ntain trip.  This year my older brother had surgery and I spented a week at my friends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ill 1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5:59:20Z</dcterms:created>
  <dc:creator/>
  <dc:description/>
  <dc:language>en-US</dc:language>
  <cp:lastModifiedBy/>
  <cp:revision>0</cp:revision>
  <dc:subject/>
  <dc:title/>
</cp:coreProperties>
</file>